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13 de abril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Listas de útiles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 xml:space="preserve">Vamos a pedir media resma de papel para el año entrante, como parte de la campaña de ahorrar el gasto de papel y fotocopias. </w:t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>A la fecha hay en cada salón hay la siguiente cantidad de resmas completas:</w:t>
      </w:r>
    </w:p>
    <w:p>
      <w:pPr>
        <w:pStyle w:val="BodyText2"/>
        <w:rPr>
          <w:lang w:val="es-ES"/>
        </w:rPr>
      </w:pPr>
      <w:r>
        <w:rPr>
          <w:lang w:val="es-ES"/>
        </w:rPr>
        <w:t>BF: 12, GF: 8, RF: 16, YF: 15</w:t>
      </w:r>
    </w:p>
    <w:p>
      <w:pPr>
        <w:pStyle w:val="BodyText2"/>
        <w:rPr>
          <w:lang w:val="es-ES"/>
        </w:rPr>
      </w:pPr>
      <w:r>
        <w:rPr>
          <w:lang w:val="es-ES"/>
        </w:rPr>
        <w:t>BK: 7, GK: 7, RK: 12</w:t>
      </w:r>
    </w:p>
    <w:p>
      <w:pPr>
        <w:pStyle w:val="BodyText2"/>
        <w:rPr>
          <w:lang w:val="es-ES"/>
        </w:rPr>
      </w:pPr>
      <w:r>
        <w:rPr>
          <w:lang w:val="es-ES"/>
        </w:rPr>
        <w:t>BPK: 8, GPK: 3, RPK: 3, YPK: 2</w:t>
      </w:r>
    </w:p>
    <w:p>
      <w:pPr>
        <w:pStyle w:val="BodyText2"/>
        <w:rPr>
          <w:lang w:val="es-ES"/>
        </w:rPr>
      </w:pPr>
      <w:r>
        <w:rPr>
          <w:lang w:val="es-ES"/>
        </w:rPr>
        <w:t>Secretarias por favor tener estas cifras en cuenta cuando pidan resmas para uso de la oficina.</w:t>
      </w:r>
    </w:p>
    <w:p>
      <w:pPr>
        <w:pStyle w:val="BodyText2"/>
        <w:numPr>
          <w:ilvl w:val="0"/>
          <w:numId w:val="6"/>
        </w:numPr>
        <w:rPr>
          <w:lang w:val="es-ES"/>
        </w:rPr>
      </w:pPr>
      <w:r>
        <w:rPr>
          <w:lang w:val="es-ES"/>
        </w:rPr>
        <w:t>Los profesores de Primero (tanto homeroom como español) piden que los cuadernos tengan el renglón del medio sombreado.</w:t>
      </w:r>
    </w:p>
    <w:p>
      <w:pPr>
        <w:pStyle w:val="BodyText2"/>
        <w:numPr>
          <w:ilvl w:val="0"/>
          <w:numId w:val="6"/>
        </w:numPr>
        <w:rPr>
          <w:lang w:val="es-ES"/>
        </w:rPr>
      </w:pPr>
      <w:r>
        <w:rPr>
          <w:lang w:val="es-ES"/>
        </w:rPr>
        <w:t>Se analizó la propuesta de usar cuadernos disponibles en el mercado. Se concluyó que esto sería difícil ya que hay unas necesidades muy específicas requeridas por el programa Letras.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usencias de profesores titulares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>Desde este lunes, los coordinadores de grado de asignarán ayuda (profesores sustitutos) a los profesores que queden solos debido a la ausencia del compañero, desde el primer día de ausencia. Esto se debe hacer sin excepciones, y debe haber un sustituto asignado para cada periodo de clase.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dicadores académicos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Se analizaron los indicadores académicos y de comportamiento, comparando los porcentajes de niños en SPMs, equipo docente y comisión de evaluación, entre el primer y segundo periodo, de la sección en general y por grados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Retroalimentación de Juan Carlos Negret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 xml:space="preserve">Se les recuerda a los profesores que el desarrollo de las habilidades de escritura es responsabilidad de todos los maestros de lengua, tanto titulares como español. Tenemos acceso a recursos de soporte en la página web de Letras: </w:t>
      </w:r>
      <w:hyperlink r:id="rId2">
        <w:r>
          <w:rPr>
            <w:rStyle w:val="InternetLink"/>
            <w:lang w:val="es-ES"/>
          </w:rPr>
          <w:t>www.herramientasygestion.com</w:t>
        </w:r>
      </w:hyperlink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Reuniones de trabajo en equipo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Durante la próxima semana los coordinadores de grado se reunirán con sus profesores para hablar del trabajo en equipo entre cada pareja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Visita del Colegio Bolívar a Primer Grado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El viernes 27 de abril los niños de Primer Grado del Colegio Bolívar visitarán a sus amigos de Primer Grado del CCB. Teresa y Alex estarán involucrados en esta actividad, por lo tanto no podrán dar las clases habituales en los periodos 3, 4 y 5. Se les agradece a los profesores de los salones afectados su comprensión y colaboración que permiten el desarrollo de esta actividad institucional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Play day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Las profesoras de Prekinder iniciarán la lluvia de ideas respecto a las actividades que harán en el ‘Play day’. Posteriormente se compartirá con los jefes de sección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Rey Rana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Se revisó material de muestra de Rey Rana. Los profesores tendrán la oportunidad de revisar el catálogo para consideración para el pedido de material al PTA.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/>
      <w:color w:val="0000FF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ramientasygest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9:27:00Z</dcterms:created>
  <dc:creator>cfayad</dc:creator>
  <dc:description/>
  <dc:language>en-US</dc:language>
  <cp:lastModifiedBy>Portatil CCB</cp:lastModifiedBy>
  <cp:lastPrinted>2002-03-13T11:46:00Z</cp:lastPrinted>
  <dcterms:modified xsi:type="dcterms:W3CDTF">2012-04-13T2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